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и семинар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.Г. Латышева, начальник отдела Управления образования ИКМО г. Казани по Авиастроительному и Ново-Савиновскому районам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</w:rPr>
        <w:t xml:space="preserve">Э.К. Бронникова, </w:t>
      </w:r>
      <w:r>
        <w:rPr>
          <w:rFonts w:cs="Times New Roman" w:ascii="Times New Roman" w:hAnsi="Times New Roman"/>
        </w:rPr>
        <w:t>заведующая УМС ИМО Управления образования г. Казани по Авиастроительному и Ново-Савиновскому район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.В.Солнцева, директор МБОУ «Школа №89» Ново-Савиновского  района г. Казан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.Н.Евдокимова, заместитель директора по учебной работе МБОУ «Школа №89» Ново-Савиновского  района г. Каза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.А.Белова, заместитель директора по учебной работе МБОУ «Школа №89» Ново-Савиновского  района г. Казан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Управления образования Исполнительного комит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а Казани по Авиастроительно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о-Савиновскому районам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«Школа№89» Ново-Савиновского района г.Каз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семина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стемно-деятельностный подх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подавании английского язы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февраля 2015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семина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учителя английского языка школ Авиастроительного и Ново-Савиновского районов г.Каз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720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 Казань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986"/>
        <w:gridCol w:w="2471"/>
        <w:gridCol w:w="1331"/>
        <w:gridCol w:w="630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-9.0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гостей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ва И.В., директор МБОУ «Школа №8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а А.Н., заместитель директора МБОУ "Школа №89"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-деятельностный подход в преподавании английского язы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галиева В.Г., руководитель МО учителей английского языка МБОУ «Школа №89», обладатель грантов «Алгарыш» и  «Наш лучший учитель»</w:t>
            </w:r>
          </w:p>
        </w:tc>
      </w:tr>
      <w:tr>
        <w:trPr>
          <w:trHeight w:val="48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5 -10.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игрушки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о 2а класс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кова Ч.Т., учитель английского языка первой квалификационной категории, обладатель гранта «Алгарыш»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-11.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опримечательности Лондона. Биг Бен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в 5б класс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футдинова Д.Х., учитель английского языка первой квалификационной категории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-12.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й сон Лу Лу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4а класс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галиева В.Г. , руководитель МО учителей английского языка МБОУ «Школа №89», обладатель грантов «Алгарыш» и  «Наш лучший учитель»</w:t>
            </w:r>
          </w:p>
        </w:tc>
      </w:tr>
      <w:tr>
        <w:trPr>
          <w:trHeight w:val="87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3.0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дж молодого учител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а А.Н., заместитель директора МБОУ "Школа №89"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емина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кова Э.К., заведующая УМС ИМО</w:t>
            </w:r>
          </w:p>
          <w:p>
            <w:pPr>
              <w:pStyle w:val="HTM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а А.Н., заместитель директора МБОУ "Школа №89"</w:t>
            </w:r>
          </w:p>
        </w:tc>
      </w:tr>
      <w:tr>
        <w:trPr>
          <w:trHeight w:val="28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Т.А., зав. столовой МБОУ "Школа №89"</w:t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42:00Z</dcterms:created>
  <dc:creator>Лицей 14</dc:creator>
  <dc:description/>
  <cp:keywords/>
  <dc:language>en-US</dc:language>
  <cp:lastModifiedBy>User</cp:lastModifiedBy>
  <cp:lastPrinted>2015-02-06T14:05:00Z</cp:lastPrinted>
  <dcterms:modified xsi:type="dcterms:W3CDTF">2015-02-16T14:31:00Z</dcterms:modified>
  <cp:revision>18</cp:revision>
  <dc:subject/>
  <dc:title/>
</cp:coreProperties>
</file>